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41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SUKCESYWNA DOSTAWA ODCZYNNIKÓW CHEMICZNYCH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podpis (imię i nazwisko) 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32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10-30T10:32:00Z</dcterms:modified>
  <cp:revision>3</cp:revision>
  <dc:subject/>
  <dc:title>Załącznik nr 2</dc:title>
</cp:coreProperties>
</file>